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АЦІЇ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ПРОВЕДЕННЯ ІІ (РАЙОННОГО) ЕТАПУ ВСЕУКРАЇНСЬКОЇ УЧНІВСЬКОЇ ОЛІМПІАДИ З </w:t>
      </w:r>
      <w:r>
        <w:rPr>
          <w:b/>
          <w:color w:val="000000"/>
          <w:sz w:val="28"/>
          <w:szCs w:val="28"/>
          <w:lang w:val="uk-UA"/>
        </w:rPr>
        <w:t>ХІМІЇ У</w:t>
      </w:r>
      <w:r>
        <w:rPr>
          <w:b/>
          <w:sz w:val="28"/>
          <w:szCs w:val="28"/>
          <w:lang w:val="uk-UA"/>
        </w:rPr>
        <w:t xml:space="preserve"> 2012/2013 Н. 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Лелеко В.Г.,  методист Центр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аналізу та прогнозування розвитку освіт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ведення Всеукраїнської учнівської олімпіади з хімії є виявлення та розвиток обдарованих учнів,  зацікавлення їх у поглибленому вивченні хімії, формування навичок експериментальної роботи, а також відбір команд для участі в ІІІ етапі олімпіади з хім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szCs w:val="28"/>
        </w:rPr>
        <w:t xml:space="preserve">І. </w:t>
      </w:r>
      <w:r>
        <w:rPr>
          <w:szCs w:val="28"/>
        </w:rPr>
        <w:t xml:space="preserve">Аналіз виконання завдань учасниками ІІІ (обласного) етапу </w:t>
      </w:r>
      <w:r>
        <w:rPr/>
        <w:t>Всеукраїнської учнівської олімпіади з хімії у 2011/2012 н.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ІІІ (обласному) етапі олімпіади учасникам </w:t>
      </w:r>
      <w:r>
        <w:rPr>
          <w:sz w:val="28"/>
          <w:lang w:val="uk-UA"/>
        </w:rPr>
        <w:t>було запропоновано комплект завдань, який</w:t>
      </w:r>
      <w:r>
        <w:rPr>
          <w:sz w:val="28"/>
          <w:szCs w:val="28"/>
          <w:lang w:val="uk-UA"/>
        </w:rPr>
        <w:t xml:space="preserve"> складався з 6 відкритих завдань теоретичного туру та 1 завдання практичного ту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 за розв’язання завдань складала: 66 балів – 8 клас, 56 бали – 9 клас, 60 балів – 10 клас, 63 балів – 11 клас. Вагомість практичного туру складала 20 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 клас.</w:t>
      </w:r>
      <w:r>
        <w:rPr>
          <w:sz w:val="28"/>
          <w:szCs w:val="28"/>
          <w:lang w:val="uk-UA"/>
        </w:rPr>
        <w:t xml:space="preserve"> Серед усіх учасників олімпіади восьмикласники найкраще виконали завдання. Середній бал виконання склав </w:t>
      </w:r>
      <w:r>
        <w:rPr>
          <w:sz w:val="28"/>
          <w:lang w:val="uk-UA"/>
        </w:rPr>
        <w:t>13,4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в’язання задач учасниками наведено у таблиці 1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30"/>
        <w:gridCol w:w="761"/>
        <w:gridCol w:w="1198"/>
        <w:gridCol w:w="1270"/>
      </w:tblGrid>
      <w:tr>
        <w:trPr>
          <w:trHeight w:val="7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дачі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ка задач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 учасник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виконання завда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знання хімічних властивостей водню та галогенів та розрахунки за законом Авогадр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знання хімічних властивостей солей та визначення складу суміші за рівнянням реакці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а задача на встановлення молярної маси речовини за масовою часткою елемен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зрахункова задача на використання рівняння Клайперона-Менделєє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існа задача на знання сполук Бо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Якісна задача на визначення речов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Експеримент. На знання окисно-відновних реакцій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%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 клас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Учні 9-х класів найгірше впоралися із завданнями олімпіади. Середній бал виконання склав 11,1. Дев’ятикласники</w:t>
      </w:r>
      <w:r>
        <w:rPr>
          <w:sz w:val="28"/>
          <w:szCs w:val="28"/>
          <w:lang w:val="uk-UA"/>
        </w:rPr>
        <w:t xml:space="preserve"> не знають будову молекул неорганічних сполук, не вміють визначати хімічні властивості сполук за місцем розташування в Періодичній системі елементів, не використовують газові закони для розраху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в’язання задач учасниками наведено в таблиці 2.</w:t>
      </w:r>
    </w:p>
    <w:p>
      <w:pPr>
        <w:pStyle w:val="Normal"/>
        <w:jc w:val="right"/>
        <w:rPr/>
      </w:pPr>
      <w:r>
        <w:rPr/>
        <w:t>Таблиця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450"/>
        <w:gridCol w:w="906"/>
        <w:gridCol w:w="1300"/>
        <w:gridCol w:w="1475"/>
      </w:tblGrid>
      <w:tr>
        <w:trPr>
          <w:trHeight w:val="71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дачі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ка задач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 учасник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виконання завдан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 розрахунок складу розчину, знання рН та хімічних властивостей гідроксиді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а задача на встановлення складу сумішей галогеніді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розрахунки за газовими законами та знання хімічних властивостей сполук Карбону та Сульфур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встановлення елемен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будови молекул кисло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хімічних властивостей сполук Манган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4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еримент. Вміння визначати кількісних склад розчину за результатами титруванн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%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0 клас. </w:t>
      </w:r>
      <w:r>
        <w:rPr>
          <w:sz w:val="28"/>
          <w:szCs w:val="28"/>
          <w:lang w:val="uk-UA"/>
        </w:rPr>
        <w:t>Середній бал виконання склав 12,1. Учні мають неглибокі знання, щодо хімічних властивостей органічних сполук, не вміють виводити молекулярну формулу речовин, слабо обізнані щодо механізмів реа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в’язання задач учасниками наведено в таблиці 3.</w:t>
      </w:r>
    </w:p>
    <w:p>
      <w:pPr>
        <w:pStyle w:val="Normal"/>
        <w:jc w:val="right"/>
        <w:rPr/>
      </w:pPr>
      <w:r>
        <w:rPr/>
        <w:t>Таблиця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867"/>
        <w:gridCol w:w="761"/>
        <w:gridCol w:w="1205"/>
        <w:gridCol w:w="1305"/>
      </w:tblGrid>
      <w:tr>
        <w:trPr>
          <w:trHeight w:val="7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дач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ка задач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 учасник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виконання завдань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а задача за темою «Електроліз розчинів неорганічних солей»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хімічних властивостей сполук Хлору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виведення формули органічної сполуки за термохімічними розрахунками, знання механізму реакції заміщенн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визначення елементу за розрахунками рівнянь реакції та знання прикладів застосування металів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з розрахунками за газовими законами та знання будови молекул неорганічних сполук, взаємного впливу атомів на хімічну активність сполук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виведення формули органічної сполуки за часткою елементів, знання хімічних властивостей етилен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еримент. Знання хімічних властивостей сполук Ферум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%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1 клас. </w:t>
      </w:r>
      <w:r>
        <w:rPr>
          <w:sz w:val="28"/>
          <w:szCs w:val="28"/>
          <w:lang w:val="uk-UA"/>
        </w:rPr>
        <w:t>Середній бал виконання склав 12,2. Аналіз виконання завдань свідчить про низький рівень знань з неорганічної хімії, це вказує на те, що учні напередодні олімпіади не повторювали хімічні властивості неорганічних спол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в’язання задач учасниками наведено в таблиці 4.</w:t>
      </w:r>
    </w:p>
    <w:p>
      <w:pPr>
        <w:pStyle w:val="Normal"/>
        <w:jc w:val="right"/>
        <w:rPr/>
      </w:pPr>
      <w:r>
        <w:rPr/>
        <w:t>Таблиця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800"/>
        <w:gridCol w:w="941"/>
        <w:gridCol w:w="1497"/>
        <w:gridCol w:w="1584"/>
      </w:tblGrid>
      <w:tr>
        <w:trPr>
          <w:trHeight w:val="71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дач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ка задач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Х бал учасникі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виконання завдань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виведення формули оксиду Карбону за хімічними властивостями та електронною будовою ат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хімічних властивостей солей Йод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а задача на встановлення невідомого елемента за його масовою часткою сполуках з використанням поняття «еквівалент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різних типів ізомер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а задача на знання умов перебігу органічних реакцій та взаємний вплив атомів в органічних сполук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ована задача на встановлення неорганічної сполуки з використанням поняття «ізотоп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ериментальна задача. Реакція полімеризації органічної сполуки, знання механізму перебігу таких реак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 щодо підвищення якості підготовки учнів до олімпіади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рівникам Р(М)М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и формуванні складу команд враховувати наявність профільних класів, переможців олімпіад у попередніх роках, результативність виступу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дійснювати діагностику і координувати підготовку  обдарованих дітей, які мають нахили та здібності, </w:t>
      </w:r>
      <w:r>
        <w:rPr>
          <w:color w:val="000000"/>
          <w:sz w:val="28"/>
          <w:szCs w:val="28"/>
          <w:lang w:val="uk-UA"/>
        </w:rPr>
        <w:t>до участі в інтелектуальних змаганнях з хімії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ювати </w:t>
      </w:r>
      <w:r>
        <w:rPr>
          <w:color w:val="000000"/>
          <w:sz w:val="28"/>
          <w:szCs w:val="28"/>
          <w:lang w:val="uk-UA"/>
        </w:rPr>
        <w:t>ефективний</w:t>
      </w:r>
      <w:r>
        <w:rPr>
          <w:sz w:val="28"/>
          <w:szCs w:val="28"/>
          <w:lang w:val="uk-UA"/>
        </w:rPr>
        <w:t xml:space="preserve"> досвід учителів на районному (міському) рівні </w:t>
      </w:r>
      <w:r>
        <w:rPr>
          <w:color w:val="000000"/>
          <w:sz w:val="28"/>
          <w:szCs w:val="28"/>
          <w:lang w:val="uk-UA" w:eastAsia="en-US"/>
        </w:rPr>
        <w:t xml:space="preserve">з питань </w:t>
      </w:r>
      <w:r>
        <w:rPr>
          <w:sz w:val="28"/>
          <w:szCs w:val="28"/>
          <w:lang w:val="uk-UA"/>
        </w:rPr>
        <w:t>роботи з обдарованими учнями</w:t>
      </w:r>
      <w:r>
        <w:rPr>
          <w:color w:val="000000"/>
          <w:sz w:val="28"/>
          <w:szCs w:val="28"/>
          <w:lang w:val="uk-UA" w:eastAsia="en-US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співпрацю з ВНЗ 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напрямку роботи з обдарованими  дітьми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  <w:u w:val="single"/>
          <w:lang w:val="uk-UA" w:eastAsia="en-US"/>
        </w:rPr>
      </w:pPr>
      <w:r>
        <w:rPr>
          <w:color w:val="000000"/>
          <w:sz w:val="28"/>
          <w:szCs w:val="28"/>
          <w:u w:val="single"/>
          <w:lang w:val="uk-UA" w:eastAsia="en-US"/>
        </w:rPr>
        <w:t>Учителям ЗНЗ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системну роботу з обдарованими дітьми через факультативи та курси за вибором, позакласну роботу з предмета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ити створення портфоліо обдарованих дітей, які мають нахили та здібності до вивчення хімії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банк завдань та методичної літератури  для підготовки дітей до участі у Всеукраїнській учнівській олімпіаді з хімії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користовувати в навчальному процесі завдання проблемно-творчого характеру, для виявлення умінь учнів логічно мислити та орієнтуватися у нестандартних ситуаціях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ористовувати сучасні інформаційні технології для підвищення інформативності уроків хімії та ефективності засвоєння програмного матеріалу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Розвивати вміння використовувати набуті знання при розв’язанні практичних, експериментальних та  нестандартних завдань</w:t>
      </w:r>
      <w:r>
        <w:rPr>
          <w:sz w:val="28"/>
          <w:szCs w:val="28"/>
          <w:lang w:val="uk-UA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ля підготовки до І та ІІ етапів використовувати вимоги до знань і вмінь учнів ЗНЗ із хімії викладені в навчальних програмах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lang w:val="uk-UA"/>
        </w:rPr>
        <w:t xml:space="preserve">З огляду на результати аналізу виконання олімпіадних завдань минулого року, </w:t>
      </w:r>
      <w:r>
        <w:rPr>
          <w:sz w:val="28"/>
          <w:szCs w:val="28"/>
          <w:lang w:val="uk-UA"/>
        </w:rPr>
        <w:t xml:space="preserve">доцільно більш глибоко розглядати такі питання: 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ова речовини;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ова атома, ядерні реакції; 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олітична дисоціація, реакції обміну між розчинами електролітів, умови їх перебігу; 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кисно-відновні реакції; 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ахунки з використанням газових законів;</w:t>
      </w:r>
    </w:p>
    <w:p>
      <w:pPr>
        <w:pStyle w:val="Default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видкість хімічних реакцій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розірваність курсу органічної хімії і, як наслідок, формування в учнів фрагментарних знань, необхідно особливу увагу звернути на: 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будову та хімічні властивості основних класів органічних сполук; 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ипи ізомерії; 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часну номенклатуру органічних сполук ІЮПАК;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Рекомендації щодо проведення </w:t>
      </w:r>
      <w:r>
        <w:rPr>
          <w:b/>
          <w:bCs/>
          <w:sz w:val="28"/>
          <w:szCs w:val="28"/>
          <w:lang w:val="uk-UA"/>
        </w:rPr>
        <w:t>ІІ етапу Всеукраїнської учнівської олімпіади з хім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І етап Всеукраїнської учнівської олімпіади з хімії відбудеться 24.11.2012 року. Олімпіада проводиться в два тури: теоретичний та практичн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йонному етапі беруть участь учні 7-11 класів. За бажанням учня та навчального закладу учні 6 класів також можуть взяти участь у ньо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чаток олімпіади о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акінчення о 14</w:t>
      </w:r>
      <w:r>
        <w:rPr>
          <w:color w:val="000000"/>
          <w:sz w:val="28"/>
          <w:szCs w:val="28"/>
          <w:vertAlign w:val="superscript"/>
          <w:lang w:val="uk-UA"/>
        </w:rPr>
        <w:t>0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Файл із завданнями можна скачати з сайту з 8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u w:val="single"/>
          <w:lang w:val="uk-UA"/>
        </w:rPr>
        <w:t>Файл буде містити</w:t>
      </w:r>
      <w:r>
        <w:rPr>
          <w:sz w:val="28"/>
          <w:szCs w:val="28"/>
          <w:lang w:val="uk-UA"/>
        </w:rPr>
        <w:t xml:space="preserve"> не лише комплект </w:t>
      </w:r>
      <w:r>
        <w:rPr>
          <w:sz w:val="28"/>
          <w:szCs w:val="28"/>
          <w:u w:val="single"/>
          <w:lang w:val="uk-UA"/>
        </w:rPr>
        <w:t>завдань</w:t>
      </w:r>
      <w:r>
        <w:rPr>
          <w:sz w:val="28"/>
          <w:szCs w:val="28"/>
          <w:lang w:val="uk-UA"/>
        </w:rPr>
        <w:t xml:space="preserve">, але й максимальну </w:t>
      </w:r>
      <w:r>
        <w:rPr>
          <w:sz w:val="28"/>
          <w:szCs w:val="28"/>
          <w:u w:val="single"/>
          <w:lang w:val="uk-UA"/>
        </w:rPr>
        <w:t>кількість балів</w:t>
      </w:r>
      <w:r>
        <w:rPr>
          <w:sz w:val="28"/>
          <w:szCs w:val="28"/>
          <w:lang w:val="uk-UA"/>
        </w:rPr>
        <w:t xml:space="preserve"> за кожне завдання, </w:t>
      </w:r>
      <w:r>
        <w:rPr>
          <w:sz w:val="28"/>
          <w:szCs w:val="28"/>
          <w:u w:val="single"/>
          <w:lang w:val="uk-UA"/>
        </w:rPr>
        <w:t xml:space="preserve">критерії оцінювання та </w:t>
      </w:r>
      <w:r>
        <w:rPr>
          <w:color w:val="000000"/>
          <w:sz w:val="28"/>
          <w:szCs w:val="28"/>
          <w:u w:val="single"/>
          <w:lang w:val="uk-UA"/>
        </w:rPr>
        <w:t>ключі до</w:t>
      </w:r>
      <w:r>
        <w:rPr>
          <w:sz w:val="28"/>
          <w:szCs w:val="28"/>
          <w:u w:val="single"/>
          <w:lang w:val="uk-UA"/>
        </w:rPr>
        <w:t xml:space="preserve"> завдань можна отримати електронною поштою після 14.20 (за попереднім замовленням із вказаною адресою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i/>
          <w:color w:val="000000"/>
          <w:sz w:val="28"/>
          <w:szCs w:val="28"/>
          <w:lang w:val="uk-UA"/>
        </w:rPr>
        <w:t>Організація проведення ІІ етапу олімпі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 Завдання оргкомітету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1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заздалегідь підготувати папір та поставити на ньому штамп навчального закладу, де проводиться олімпіа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12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дбачити можливість роздрукувати завданн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12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овідомити учнів, що вони при собі повинні мати ручку, олівці, лінійку, гумку, не програмований калькулятор, учні 8 і 9 класів халат для виконання практичного тур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12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готувати Періодичну систему елементів та </w:t>
      </w:r>
      <w:r>
        <w:rPr>
          <w:rFonts w:cs="Times New Roman" w:ascii="Times New Roman" w:hAnsi="Times New Roman"/>
          <w:sz w:val="28"/>
          <w:lang w:val="uk-UA"/>
        </w:rPr>
        <w:t>табл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чинності (по плакату на клас, або кожному учню на стіл). Таблиці не повинні містити такої інформації: формул, визначень, законів тощ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120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ям в аудиторіях перед початком олімпіади ознайомити учнів з </w:t>
      </w:r>
      <w:r>
        <w:rPr>
          <w:rFonts w:cs="Times New Roman" w:ascii="Times New Roman" w:hAnsi="Times New Roman"/>
          <w:sz w:val="28"/>
          <w:lang w:val="uk-UA"/>
        </w:rPr>
        <w:t>Інструкцією до виконання роботи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 xml:space="preserve">5.2 </w:t>
      </w:r>
      <w:r>
        <w:rPr>
          <w:sz w:val="28"/>
          <w:szCs w:val="28"/>
          <w:lang w:val="uk-UA"/>
        </w:rPr>
        <w:t>Голова жур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985" w:leader="none"/>
        </w:tabs>
        <w:ind w:left="0" w:firstLine="1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ює з членами журі рішення завдань та план їх перевір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985" w:leader="none"/>
        </w:tabs>
        <w:ind w:left="0" w:firstLine="1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і помилки не впливають на оцінку робо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1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закінчення виконання завдань учнями особисто збирає та шифрує роботи учасників. І лише після цього віддає їх на перевірку членів журі або на зберігання оргкомітету. При цьому сам у перевірці не бере участі. </w:t>
      </w:r>
    </w:p>
    <w:p>
      <w:pPr>
        <w:pStyle w:val="ListParagraph"/>
        <w:spacing w:lineRule="auto" w:line="240" w:before="0" w:after="0"/>
        <w:ind w:left="0"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Структура і тематика завд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т завдань </w:t>
      </w:r>
      <w:r>
        <w:rPr>
          <w:b/>
          <w:sz w:val="28"/>
          <w:szCs w:val="28"/>
          <w:lang w:val="uk-UA"/>
        </w:rPr>
        <w:t>першого туру</w:t>
      </w:r>
      <w:r>
        <w:rPr>
          <w:sz w:val="28"/>
          <w:szCs w:val="28"/>
          <w:lang w:val="uk-UA"/>
        </w:rPr>
        <w:t xml:space="preserve"> складається з теоретичних питань, ланцюга перетворення, розрахункових та якісних задач. Питання охоплюють матеріал з різних розділів курсу хімії відповідно до програми для загальноосвітніх навчальних закладів за попередні роки навчання та з тем, які учні повинні були опанувати до терміну проведення олімпіад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039"/>
        <w:gridCol w:w="511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и завдан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чаткові хімічні понятт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існа задача н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розділення  сумішей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задача на визначення речовин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інована задача на встановлення хімічного елементу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задача за темою «Хімічна формула»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біновані задачі на знання фізичних властивостей речовин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чаткові хімічні поня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сті речовини метали і неметали (O,Fe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ечовини. Розрахунки за хімічними форму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класи неорганічних сполук (до кислот включно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відносної молекулярної маси речовини за хімічною формул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масової частки елемента в речовині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числа атомів (молекул) у певній кількості речов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маси речовини і кількості речовини за відомою масою речов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об’ємних відношень газ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числення об’єму газів за н. 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ідносної густини газі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ечовини. Розрахунки за хімічними форму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класи неорганічних сполу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іодичний закон і періодична система хімічних елементів Д.І.Менделєєва. Будова атом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чний зв'язок і будова речови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чини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Розрахунки за рівняннями хімічних реакц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 Обчислення масової частки і маси розчиненої речовини в розчині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важливіші органічні сполуки (9 клас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металічні елементи та їхні сполу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ічні елементи та їхні сполуки (до лужних елементів включно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 Обчислення маси, об’єму, кількості речовини за відомими даними про вихідні речовини, одна з яких узята з надлишк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Обчислення виходу продукту реакції від теоретичного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чні сполуки (до алкінів включно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Обчислення за хімічними рівняннями маси одного з добутих продуктів за масою вихідної речовини, що містить певну частку домішо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 Виведення молекулярної формули органічної сполуки (за масовою часткою елементів, відносною густиною за воднем або повітрям)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ктичний тур складається із завдань, які мають на меті визначити практичні вміння учнів. Тому оргкомітету необхідно забезпечити всіх учасників обладнанням, яке необхідне для виконання завдань олімпіади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і матеріали та обладна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 клас. </w:t>
      </w:r>
      <w:r>
        <w:rPr>
          <w:sz w:val="28"/>
          <w:szCs w:val="28"/>
          <w:lang w:val="uk-UA"/>
        </w:rPr>
        <w:t xml:space="preserve">Комп’ютер (для перегляду зображень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 клас</w:t>
      </w:r>
      <w:r>
        <w:rPr>
          <w:sz w:val="28"/>
          <w:szCs w:val="28"/>
          <w:lang w:val="uk-UA"/>
        </w:rPr>
        <w:t xml:space="preserve">. Пробірки по 3 на учня, хімічні стакани по 2 на учня, лабораторний штатив по 1 на учня, універсальний індикаторний папір (або розчин лакмусу, метилового оранжевого, фенолфталеїну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9 клас</w:t>
      </w:r>
      <w:r>
        <w:rPr>
          <w:sz w:val="28"/>
          <w:szCs w:val="28"/>
          <w:lang w:val="uk-UA"/>
        </w:rPr>
        <w:t>. Хімічні стакани на 100 мл по одному на учня, скляна паличка з гумовим наконечником, лабораторні терези з наважками, шпатель або скляна лопатка, вимірювальний циліндр, дистильована вода, кристалічна сіль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0 і 11 класи.</w:t>
      </w:r>
      <w:r>
        <w:rPr>
          <w:sz w:val="28"/>
          <w:szCs w:val="28"/>
          <w:lang w:val="uk-UA"/>
        </w:rPr>
        <w:t xml:space="preserve"> Комп’ютер (для перегляду зображень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лімпіада для всіх паралелей проводиться </w:t>
      </w:r>
      <w:r>
        <w:rPr>
          <w:sz w:val="28"/>
          <w:szCs w:val="28"/>
          <w:lang w:val="uk-UA"/>
        </w:rPr>
        <w:t>таким</w:t>
      </w:r>
      <w:r>
        <w:rPr>
          <w:sz w:val="28"/>
          <w:lang w:val="uk-UA"/>
        </w:rPr>
        <w:t xml:space="preserve"> чином: спочатку всі учні виконують теоретичні завдання протягом 3 годин</w:t>
      </w:r>
      <w:r>
        <w:rPr>
          <w:sz w:val="28"/>
          <w:szCs w:val="28"/>
          <w:lang w:val="uk-UA"/>
        </w:rPr>
        <w:t>. Після цього учнів 8,9</w:t>
      </w:r>
      <w:r>
        <w:rPr>
          <w:sz w:val="28"/>
          <w:lang w:val="uk-UA"/>
        </w:rPr>
        <w:t xml:space="preserve"> переводять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 інший кабінет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де підготовлені матеріали для практичного туру. За 5-7 учнями закріплюється вчителі хімії (але не за своїми учнями), які спостерігають за виконанням завдань та оцінюють техніку проведення експери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чні 7,10,11 класів виконують інтерактивні завдання практичного туру в тій же аудиторії.  Практичний тур триває 45 хвил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 Інструкція учасника олімпіади щодо виконання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нні завдань дозволяється користуватися тільки: зошитом, таблицею Періодичної системи елементів, таблицею розчинності речовин, – виданими організаторами. Дозволяється користуватися власними олівцями, ручками, лінійками, не програмованими калькулято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нями щодо правильного розуміння змісту завдань звертайтеся до голови журі, якого до класу запросить чергов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в’язання завдань першого туру відводиться 3 години, другого туру – 45 хвилин. Час закінчення туру вказується на дошц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 та аргументовано відповідайте на питання, поставлені в умові задачі. Правильні твердження, що не стосуються поставлених в задачі питань, не оцінюються. Правильна відповідь, не підкріплена логічними аргументами чи розрахунками, оцінюється лише мінімальною кількістю б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стачі паперу звертайтеся до чергового в кла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хід розв’язання задач Ви можете зручною для себе мовою. Граматичні помилки не впливають на оцінку робо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  <w:tab w:val="left" w:pos="1134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цінювання. </w:t>
      </w:r>
      <w:r>
        <w:rPr>
          <w:sz w:val="28"/>
          <w:szCs w:val="28"/>
        </w:rPr>
        <w:t xml:space="preserve">Для об’єктивного оцінювання виконаних завдань необхідно користуватися критеріями, які будуть </w:t>
      </w:r>
      <w:r>
        <w:rPr>
          <w:sz w:val="28"/>
          <w:szCs w:val="28"/>
          <w:lang w:val="uk-UA"/>
        </w:rPr>
        <w:t>надіслані за поданими електронними адресами у день проведення олімпіади о 14.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  <w:tab w:val="left" w:pos="1134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собливі умови.</w:t>
      </w:r>
      <w:r>
        <w:rPr>
          <w:sz w:val="28"/>
          <w:szCs w:val="28"/>
          <w:lang w:val="uk-UA"/>
        </w:rPr>
        <w:t xml:space="preserve"> Усі необхідні дані для розв’язування задач подані в їх умовах, тому учням не дозволяєтьс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ватися шпаргалками, мобільними телефонами, додатковими довідковими матеріалами, консультуватися з будь-якими особами, окрім голови журі заборон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  <w:tab w:val="left" w:pos="1211" w:leader="none"/>
        </w:tabs>
        <w:ind w:left="0" w:firstLine="851"/>
        <w:jc w:val="both"/>
        <w:rPr/>
      </w:pPr>
      <w:r>
        <w:rPr>
          <w:i/>
          <w:sz w:val="28"/>
          <w:szCs w:val="28"/>
          <w:lang w:val="uk-UA"/>
        </w:rPr>
        <w:t>Код до завдань</w:t>
      </w:r>
      <w:r>
        <w:rPr>
          <w:sz w:val="28"/>
          <w:szCs w:val="28"/>
          <w:lang w:val="uk-UA"/>
        </w:rPr>
        <w:t xml:space="preserve"> олімпіади буде надіслано у день проведення олімпіади о 8.00 за поданими електронними адре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11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д до відповідей</w:t>
      </w:r>
      <w:r>
        <w:rPr>
          <w:sz w:val="28"/>
          <w:szCs w:val="28"/>
          <w:lang w:val="uk-UA"/>
        </w:rPr>
        <w:t xml:space="preserve"> буде надіслано за поданими електронними адресами у день проведення олімпіади  о 14.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08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5:00Z</dcterms:created>
  <dc:creator>kapran</dc:creator>
  <dc:description/>
  <cp:keywords/>
  <dc:language>en-US</dc:language>
  <cp:lastModifiedBy>Наталья Шевченко</cp:lastModifiedBy>
  <dcterms:modified xsi:type="dcterms:W3CDTF">2012-10-18T07:24:00Z</dcterms:modified>
  <cp:revision>4</cp:revision>
  <dc:subject/>
  <dc:title>Методичні рекомендації про проведення ІІ (районного) етапу</dc:title>
</cp:coreProperties>
</file>