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ведення ІІ  етапу Всеукраїнської олімпіади з німецької мови в Орджонікідзевському районі  м. Харк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 клас</w:t>
      </w:r>
    </w:p>
    <w:tbl>
      <w:tblPr>
        <w:tblW w:w="111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3780"/>
        <w:gridCol w:w="862"/>
        <w:gridCol w:w="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єєва Єлизавета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очек Анастасія Андрії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ова Кіра І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янська Катерина Сергії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вер Марк Ю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янська Катерина Сергії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ценко Іван Едуард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Мирослава Євген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ссу Владислав Ю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Мирослава Євген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Леонова Кіра Іг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                                              О.Я. .Куртова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                                              Л.В. Онацька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ведення ІІ  етапу Всеукраїнської олімпіади з німецької мови в Орджонікідзевському районі м. Харк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9 клас</w:t>
      </w:r>
    </w:p>
    <w:tbl>
      <w:tblPr>
        <w:tblW w:w="111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3780"/>
        <w:gridCol w:w="862"/>
        <w:gridCol w:w="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Дми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іна Юлі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нова Анастасія Богд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ацька Лідія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носенко Владислава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ацька Лідія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дукова Анастасія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Тетяна Пет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щавцева Жанна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Тетяна Пет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щавцева Ж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</w:t>
        <w:tab/>
        <w:tab/>
        <w:tab/>
        <w:t xml:space="preserve">      О.Я.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                                                    Л.В.  Онацьк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ведення ІІ  етапу Всеукраїнської олімпіади з німецької мови в Орджонікідзевському районі  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0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9"/>
        <w:gridCol w:w="921"/>
        <w:gridCol w:w="3780"/>
        <w:gridCol w:w="862"/>
        <w:gridCol w:w="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га Ан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шевська Вікто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іді Еленіка Костянти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ацька Лідія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а Артем Ігор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Тетяна Пет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ведєва Віктор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Тетяна Пет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Авраміді Еленіка Костя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</w:t>
        <w:tab/>
        <w:tab/>
        <w:t xml:space="preserve">    О.Я.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                                                                    Л.В. Онацька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ведення ІІ  етапу Всеукраїнської олімпіади з німецької мови в Орджонікідзевському районі  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3780"/>
        <w:gridCol w:w="862"/>
        <w:gridCol w:w="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кісєв Денис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ітро Юлія Владислав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іна Алла Володимирів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оргкомітету </w:t>
        <w:tab/>
        <w:t xml:space="preserve">              О.Я. Куртова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                                                                      Л.В. Онацька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11-11-17T15:42:00Z</dcterms:modified>
  <cp:revision>30</cp:revision>
  <dc:subject/>
  <dc:title>ПРОТОКОЛ</dc:title>
</cp:coreProperties>
</file>