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rPr/>
      </w:pPr>
      <w:r>
        <w:rPr>
          <w:b/>
          <w:lang w:val="uk-UA"/>
        </w:rPr>
        <w:t>проведення ІІ  етапу Всеукраїнської олімпіади з х</w:t>
      </w:r>
      <w:r>
        <w:rPr>
          <w:b/>
          <w:lang w:val="en-US"/>
        </w:rPr>
        <w:t>i</w:t>
      </w:r>
      <w:r>
        <w:rPr>
          <w:b/>
          <w:lang w:val="uk-UA"/>
        </w:rPr>
        <w:t>м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в Орджонікідзевському райо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1 клас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07"/>
        <w:gridCol w:w="921"/>
        <w:gridCol w:w="3772"/>
        <w:gridCol w:w="900"/>
        <w:gridCol w:w="900"/>
      </w:tblGrid>
      <w:tr>
        <w:trPr>
          <w:trHeight w:val="6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чка Дмитро Володими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єхіна І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енко Я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рова Діана Едуард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силець О.О.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ірова Карина Ахмадаі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ик Дмитро Володими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а Л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енко Віталій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ченко Даріна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авва Н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уровський Артем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а  Аліна Станіслав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ручко О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борода Юлія Юрі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 Тетяна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04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а Н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рєлова Наталя Миха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ков Денис Ів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енко Л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вт Ігор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енко Олександр Вікт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енко І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абан Олександр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бирь Наталія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рікова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 Алі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енич Катерина Пав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яінова О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мський Ігор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можці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ьченко Даріна Ром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Лаврик Дмитро Воло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Бовт Ігор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ков Денис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уденко Віталій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оргкомітету                                                                    О.Я. Курто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журі                                                                                  В. М. Сєрікова</w:t>
      </w:r>
    </w:p>
    <w:sectPr>
      <w:type w:val="nextPage"/>
      <w:pgSz w:w="11906" w:h="16838"/>
      <w:pgMar w:left="72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56:00Z</dcterms:created>
  <dc:creator>User</dc:creator>
  <dc:description/>
  <dc:language>en-US</dc:language>
  <cp:lastModifiedBy>Ордженикидзенское РУО</cp:lastModifiedBy>
  <cp:lastPrinted>2010-12-05T13:14:00Z</cp:lastPrinted>
  <dcterms:modified xsi:type="dcterms:W3CDTF">2010-12-09T12:29:00Z</dcterms:modified>
  <cp:revision>13</cp:revision>
  <dc:subject/>
  <dc:title/>
</cp:coreProperties>
</file>