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rPr/>
      </w:pPr>
      <w:r>
        <w:rPr>
          <w:b/>
          <w:lang w:val="uk-UA"/>
        </w:rPr>
        <w:t>проведення ІІ  етапу Всеукраїнської олімпіади з х</w:t>
      </w:r>
      <w:r>
        <w:rPr>
          <w:b/>
          <w:lang w:val="en-US"/>
        </w:rPr>
        <w:t>i</w:t>
      </w:r>
      <w:r>
        <w:rPr>
          <w:b/>
          <w:lang w:val="uk-UA"/>
        </w:rPr>
        <w:t>м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ї в Орджонікідзевському райо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0 клас</w:t>
      </w:r>
    </w:p>
    <w:tbl>
      <w:tblPr>
        <w:tblW w:w="111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0"/>
        <w:gridCol w:w="921"/>
        <w:gridCol w:w="3759"/>
        <w:gridCol w:w="900"/>
        <w:gridCol w:w="715"/>
      </w:tblGrid>
      <w:tr>
        <w:trPr>
          <w:trHeight w:val="6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енко Марія Вале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анова Т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енко Ольг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женко Владислав Володими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тєх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I</w:t>
            </w:r>
            <w:r>
              <w:rPr/>
              <w:t>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ценко Тетя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уль Оксана Іго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ць О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арова Татяна Євге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енко Олександр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вінський Сергій Олекс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мишев Рустам Усуб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ведєва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шенко Вікторія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єв Артем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ова Л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южка Владислав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ов Денис І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авва Н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юк Дар 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сова Анастас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ва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неко Оле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ман Анастасія Костянти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всєєв Р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ицька Ірина Михай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ков Антон Анато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ва Н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авський Денис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біна Аліна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ях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н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uk-UA"/>
              </w:rPr>
              <w:t>Є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біна Валерія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тковський Олександр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са</w:t>
            </w:r>
            <w:r>
              <w:rPr>
                <w:lang w:val="uk-UA"/>
              </w:rPr>
              <w:t>є</w:t>
            </w:r>
            <w:r>
              <w:rPr/>
              <w:t>ва Г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ий Микита Олег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ева Анастасія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енко Л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хамеддієв Вадим 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унова Анастас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т О.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 Марія Анато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ова Алі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ерасименко </w:t>
            </w:r>
            <w:r>
              <w:rPr>
                <w:lang w:val="en-US"/>
              </w:rPr>
              <w:t>I</w:t>
            </w:r>
            <w:r>
              <w:rPr/>
              <w:t>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обай Ганна Микол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ісеєнко Валерія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єр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кова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енко Владислав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енко Андрій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рутюнян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енко Андрій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ченко Владислав Вікт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ря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нова О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Катерина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Степанюк Дар 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Ш № 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Ємченко Владислав Ві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ОШ № 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валенко Катерина Ром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ОШ № 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Моісеєнко Валерія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ОШ № 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Скляров Денис І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Ш № 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хамеддієв Вадим Євг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 №  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ибіна Валерія Ром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 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сова Анастасі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 № 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южка Владислав 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 № 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>Голова оргкомітету                                                                         О.Я. Куртов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>Голова журі                                                                                       В. М. Сєрікова</w:t>
      </w:r>
    </w:p>
    <w:sectPr>
      <w:type w:val="nextPage"/>
      <w:pgSz w:w="11906" w:h="16838"/>
      <w:pgMar w:left="72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56:00Z</dcterms:created>
  <dc:creator>User</dc:creator>
  <dc:description/>
  <cp:keywords/>
  <dc:language>en-US</dc:language>
  <cp:lastModifiedBy>Olya</cp:lastModifiedBy>
  <cp:lastPrinted>2010-12-09T14:15:00Z</cp:lastPrinted>
  <dcterms:modified xsi:type="dcterms:W3CDTF">2010-12-28T11:27:00Z</dcterms:modified>
  <cp:revision>16</cp:revision>
  <dc:subject/>
  <dc:title/>
</cp:coreProperties>
</file>